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 Информационная справка  МБОУ “Лицей 159” Советского района</w:t>
        <w:br/>
        <w:t>по проведенным мероприятиям в рамках Года родных языков и народного единства за  декабрь  2021 года</w:t>
      </w:r>
    </w:p>
    <w:tbl>
      <w:tblPr>
        <w:tblW w:w="10632" w:type="dxa"/>
        <w:jc w:val="left"/>
        <w:tblInd w:w="-1144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1560"/>
        <w:gridCol w:w="2433"/>
        <w:gridCol w:w="2410"/>
        <w:gridCol w:w="2126"/>
        <w:gridCol w:w="2103"/>
      </w:tblGrid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ОУ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Всего учащихся в ОУ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Всего мероприятий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(едини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ц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Количество участников (чел.)</w:t>
            </w:r>
          </w:p>
        </w:tc>
        <w:tc>
          <w:tcPr>
            <w:tcW w:w="2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Доля от общего количества детей (%)</w:t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Лицей 159 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101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4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370</w:t>
            </w:r>
          </w:p>
        </w:tc>
        <w:tc>
          <w:tcPr>
            <w:tcW w:w="2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ind w:hanging="387"/>
              <w:jc w:val="center"/>
              <w:rPr>
                <w:rFonts w:ascii="Arial" w:hAnsi="Arial" w:eastAsia="Times New Roman" w:cs="Arial"/>
                <w:sz w:val="36"/>
                <w:szCs w:val="3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37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</w:t>
      </w:r>
    </w:p>
    <w:tbl>
      <w:tblPr>
        <w:tblW w:w="10632" w:type="dxa"/>
        <w:jc w:val="left"/>
        <w:tblInd w:w="-1144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1276"/>
        <w:gridCol w:w="6521"/>
      </w:tblGrid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ОУ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Наименование мероприят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Количество участников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Информация о мероприятии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цей 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ыцарский турни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tt-RU" w:eastAsia="ru-RU"/>
              </w:rPr>
              <w:t>8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декабря прошел интеллектуально-развлекательная игра «Рыцарский турнир». Нашим учащимся 6 класса предстояло состязание в ловкости, эрудиции, скорости. Песни, юмор и дружба, стали главным «орудием» наших рыцарей 21 века. В завершение игры был определен победитель «Рыцарского турнира» с присвоением гордого звания «Рыцарь года». А также определили самых активных участников в разных номинациях: Мероприятие произвело положительное впечатление на участников и группу поддержки, ребята находились в бодром расположении духа, чувство товарищества и здоровая конкуренция еще больше сплотила учащихся</w:t>
            </w:r>
          </w:p>
        </w:tc>
      </w:tr>
      <w:tr>
        <w:trPr>
          <w:trHeight w:val="774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авка «Книга вчера, сегодня, завт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tt-RU" w:eastAsia="ru-RU"/>
              </w:rPr>
              <w:t>10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tt-RU" w:eastAsia="ru-RU"/>
              </w:rPr>
              <w:t xml:space="preserve"> творческой мастерской лицея была организована выставка “Книга вчера, сегодня, завтра"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данной работы – показать процесс взаимодействия современного прогресса и традиционных источников информации, определить роль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книг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в современном обществе.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Юные знатоки родного языка”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(КВ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tt-RU" w:eastAsia="ru-RU"/>
              </w:rPr>
              <w:t>7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 декабря " прошло внеклассное мероприятие, “Тапкырлар һәм зирәкләр”посвящённое Году родных языков и народного единства. Цель мероприятия - познакомить учащихся с культурой и традициями родного края.  Команды 5  классов " показали свои  знания, умения, навыки  по родному языку. отлично справились со всеми заданиями. В заключении, дружно исполненная  песня  "Туган тел" объединила всех  команд.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Яңа ел бизәкләре” (дәрес-прое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9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 нче сыйныфларда 21 нче декабрь көнне “Яна ел бизәкләре” темасы астында дәрес-проект уздырылды. Укучылар үзләре теләгәнчә 3D открыткалар ясадылар. Дусларына, туганнарына үзләренең туган телләрендә открыткалар да яздылар. Укучылар үзләренең эшләреннән бик канәгать калдылар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 Фотографии к мероприятиям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. Слайд об одном мероприят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5. Мероприятия МБОУ “Лицей 159” Советского района</w:t>
        <w:br/>
        <w:t xml:space="preserve">запланированные в рамках Года родных языков и народного единства на 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tt-RU"/>
        </w:rPr>
        <w:t xml:space="preserve">январь   </w:t>
      </w:r>
      <w:r>
        <w:rPr>
          <w:rFonts w:cs="Times New Roman" w:ascii="Times New Roman" w:hAnsi="Times New Roman"/>
          <w:sz w:val="28"/>
          <w:szCs w:val="28"/>
          <w:lang w:val="tt-RU"/>
        </w:rPr>
        <w:t>2022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2268"/>
        <w:gridCol w:w="482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Количество участник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Краткая и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нформация о мероприятии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ицей 1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Батулла «Урман кыз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ценировка музыкальной  сказки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ллектуальная игра «Самый умны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ллектуальная игра на знание татарского языка, литературных героев, праздников татарского народа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«Путешествие по родному городу» (внеклассное мероприятие)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Знакомит учащихся с символами города, а также с людьми, прославившими родной город. Накануне классного часа творческая группа учащихся должна приготовить открытку (плакат), посвященный городу.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Link">
    <w:name w:val="link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8:07:00Z</dcterms:created>
  <dc:creator>Windows User</dc:creator>
  <dc:description/>
  <cp:keywords/>
  <dc:language>en-US</dc:language>
  <cp:lastModifiedBy>1</cp:lastModifiedBy>
  <cp:lastPrinted>2021-03-15T08:20:00Z</cp:lastPrinted>
  <dcterms:modified xsi:type="dcterms:W3CDTF">2021-12-27T18:59:00Z</dcterms:modified>
  <cp:revision>10</cp:revision>
  <dc:subject/>
  <dc:title/>
</cp:coreProperties>
</file>